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  <w:tab w:val="left" w:pos="2880" w:leader="none"/>
          <w:tab w:val="left" w:pos="3060" w:leader="none"/>
        </w:tabs>
        <w:jc w:val="center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b/>
        </w:rPr>
        <w:drawing>
          <wp:inline distT="0" distB="0" distL="0" distR="0">
            <wp:extent cx="579374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i/>
          <w:iCs/>
          <w:shd w:fill="FFFF00" w:val="clear"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z w:val="20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7772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2pt" to="539.95pt,7.2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6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16"/>
          <w:shd w:fill="FFFF00" w:val="clear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PROJEKT WYKONAWCZY</w:t>
      </w:r>
    </w:p>
    <w:p>
      <w:pPr>
        <w:pStyle w:val="Heading1"/>
        <w:jc w:val="center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40"/>
          <w:szCs w:val="40"/>
        </w:rPr>
        <w:t>- PRZEBUDOWA SIECI OŚWIETLENIOWEJ -</w:t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Heading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sz w:val="28"/>
          <w:szCs w:val="28"/>
        </w:rPr>
        <w:t>CZĘŚĆ OPISOWA I RYSUNKOWA</w:t>
      </w:r>
    </w:p>
    <w:p>
      <w:pPr>
        <w:pStyle w:val="Heading9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 xml:space="preserve">KATEGORIA OBIEKTU:  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 (drogi);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I (sieć elektroenergetyczna);</w:t>
        <w:br/>
        <w:t>- XXXVIII (most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741035" cy="233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38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azwa i adres obi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zebudowa mostu w ciągu ul. Mickiewicza, wraz z dojazdami o długo ok. 500 mb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y ewidencyjne działek, na których obiekt jest usytuowany: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Obręb NR 002 Chojn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  <w:t>111/2; 154; 155; 49; 122/1; 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6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8"/>
                                      <w:szCs w:val="16"/>
                                    </w:rPr>
                                    <w:t>78; 135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Jednostka ewidencyjna: 320603_4, Chojna-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  <w:t>działki przeznaczone pod inwestycj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  <w:t>działki przeznaczone do czasowego zajęcia na czas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i adres Inwesto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right="0" w:firstLine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Powiat Gryfiński reprezentowany przez </w:t>
                                    <w:br/>
                                    <w:t>Zarząd Powiatu w Gryfinie</w:t>
                                    <w:br/>
                                    <w:t>ul. 11 Listopada 16D</w:t>
                                    <w:br/>
                                    <w:t>74-101 Gryf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84.25pt;mso-wrap-distance-left:7.05pt;mso-wrap-distance-right:7.05pt;mso-wrap-distance-top:0pt;mso-wrap-distance-bottom:0pt;margin-top:1.8pt;mso-position-vertical-relative:text;margin-left:0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38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azwa i adres obiekt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zebudowa mostu w ciągu ul. Mickiewicza, wraz z dojazdami o długo ok. 500 mb”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y ewidencyjne działek, na których obiekt jest usytuowany:</w:t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Obręb NR 002 Chojn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8"/>
                                <w:szCs w:val="18"/>
                              </w:rPr>
                              <w:t>111/2; 154; 155; 49; 122/1; 76</w:t>
                            </w:r>
                          </w:p>
                          <w:p>
                            <w:pPr>
                              <w:pStyle w:val="Normal"/>
                              <w:ind w:left="1876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8"/>
                                <w:szCs w:val="16"/>
                              </w:rPr>
                              <w:t>78; 135/1</w:t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Jednostka ewidencyjna: 320603_4, Chojna-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  <w:t>działki przeznaczone pod inwestycj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>działki przeznaczone do czasowego zajęcia na czas robó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i adres Inwesto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right="0"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owiat Gryfiński reprezentowany przez </w:t>
                              <w:br/>
                              <w:t>Zarząd Powiatu w Gryfinie</w:t>
                              <w:br/>
                              <w:t>ul. 11 Listopada 16D</w:t>
                              <w:br/>
                              <w:t>74-101 Gryf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0206" w:leader="none"/>
        </w:tabs>
        <w:ind w:left="567" w:right="401" w:hanging="0"/>
        <w:jc w:val="center"/>
        <w:rPr>
          <w:b/>
          <w:b/>
          <w:sz w:val="44"/>
          <w:szCs w:val="44"/>
        </w:rPr>
      </w:pPr>
      <w:r>
        <w:rPr>
          <w:rFonts w:cs="Arial" w:ascii="Arial" w:hAnsi="Arial"/>
          <w:sz w:val="18"/>
          <w:szCs w:val="18"/>
        </w:rPr>
        <w:t>Na podstawie art. 20 ust. 4 ustawy z dnia 7 lipca 1994r. – Prawo budowlane (Dz.U. z 2013r., poz.1409) oświadczamy, że niniejszy projekt budowlany został sporządzony zgodnie z obowiązującymi przepisami oraz zasadami wiedzy technicznej.</w:t>
      </w:r>
    </w:p>
    <w:p>
      <w:pPr>
        <w:pStyle w:val="TextBody"/>
        <w:jc w:val="center"/>
        <w:rPr>
          <w:sz w:val="16"/>
          <w:szCs w:val="16"/>
        </w:rPr>
      </w:pPr>
      <w:r>
        <w:rPr>
          <w:b/>
          <w:sz w:val="44"/>
          <w:szCs w:val="44"/>
        </w:rPr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5"/>
        <w:gridCol w:w="1349"/>
        <w:gridCol w:w="2721"/>
        <w:gridCol w:w="1826"/>
        <w:gridCol w:w="1467"/>
      </w:tblGrid>
      <w:tr>
        <w:trPr>
          <w:trHeight w:val="368" w:hRule="atLeast"/>
        </w:trPr>
        <w:tc>
          <w:tcPr>
            <w:tcW w:w="1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3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72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left="-5" w:right="0" w:hanging="5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8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4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lektrycz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owa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Kami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Buczkowsk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240/PWBE/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rawdzi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gr inż. Piotr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Markowsk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218/POOE/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i w:val="false"/>
          <w:sz w:val="20"/>
          <w:szCs w:val="20"/>
        </w:rPr>
        <w:t xml:space="preserve">Data opracowania: </w:t>
      </w:r>
      <w:r>
        <w:rPr>
          <w:rFonts w:cs="Arial" w:ascii="Arial" w:hAnsi="Arial"/>
          <w:b/>
          <w:i w:val="false"/>
          <w:sz w:val="20"/>
          <w:szCs w:val="20"/>
        </w:rPr>
        <w:t>grudzień 2016r.</w:t>
        <w:tab/>
      </w:r>
      <w:r>
        <w:rPr>
          <w:b/>
          <w:sz w:val="44"/>
          <w:szCs w:val="44"/>
        </w:rPr>
        <w:t xml:space="preserve"> </w:t>
        <w:tab/>
        <w:tab/>
        <w:t xml:space="preserve">    </w:t>
      </w:r>
      <w:r>
        <w:rPr>
          <w:rFonts w:cs="Arial" w:ascii="Arial" w:hAnsi="Arial"/>
        </w:rPr>
        <w:t>egz.</w:t>
      </w:r>
      <w:r>
        <w:rPr>
          <w:b/>
          <w:sz w:val="44"/>
          <w:szCs w:val="44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  <w:szCs w:val="32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2:00Z</dcterms:created>
  <dc:creator>Mituta Robert</dc:creator>
  <dc:description/>
  <dc:language>en-US</dc:language>
  <cp:lastModifiedBy>Robert Łubiński</cp:lastModifiedBy>
  <cp:lastPrinted>2016-02-17T07:15:00Z</cp:lastPrinted>
  <dcterms:modified xsi:type="dcterms:W3CDTF">2017-01-23T10:35:00Z</dcterms:modified>
  <cp:revision>10</cp:revision>
  <dc:subject/>
  <dc:title>PRACOWNIA PROJEKTOWA DRÓG I MOSTÓW</dc:title>
</cp:coreProperties>
</file>